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ЖДАЮ                                                       УТВЕРЖДАЮ                                                         УТВЕРЖДАЮ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                                       Руководитель Управления                                           Министр юсти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ерства юстиции                                           Федеральной службы                                            Республики Мордовия</w:t>
      </w:r>
    </w:p>
    <w:p>
      <w:pPr>
        <w:pStyle w:val="Normal"/>
        <w:rPr/>
      </w:pPr>
      <w:r>
        <w:rPr>
          <w:sz w:val="28"/>
          <w:szCs w:val="28"/>
        </w:rPr>
        <w:t>Российской Федерации                                             судебных приста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спублике Мордовия                                     по Республике Мордовия -                              _____________ С.В. Коныче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главный судебный пристав</w:t>
      </w:r>
    </w:p>
    <w:p>
      <w:pPr>
        <w:pStyle w:val="Normal"/>
        <w:rPr/>
      </w:pPr>
      <w:r>
        <w:rPr>
          <w:sz w:val="28"/>
          <w:szCs w:val="28"/>
        </w:rPr>
        <w:t>_______________ О.И. Якунина                            Республики Мордо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________________  Ю.А. Мо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2 декабря 2020 г.                                                 22 декабря 2020 г.                                                22 декабря 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межведомственной акции</w:t>
      </w:r>
    </w:p>
    <w:p>
      <w:pPr>
        <w:pStyle w:val="Normal"/>
        <w:jc w:val="center"/>
        <w:rPr/>
      </w:pPr>
      <w:r>
        <w:rPr>
          <w:sz w:val="28"/>
          <w:szCs w:val="28"/>
        </w:rPr>
        <w:t>«Прямая телефонная линия по вопросам оказания международной правовой помощи»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84"/>
        <w:gridCol w:w="1800"/>
        <w:gridCol w:w="1980"/>
        <w:gridCol w:w="873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, должность лица, ответственного за проведение прямой телефонной линии 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февра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 до 1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до 17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-58-73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сташкина Галина Павловна, главный специалист – эксперт отдела по контролю и надзору в сфере адвокатуры, нотариата, государственной регистрации актов гражданского состояния Управления Министерства юстиции Российской Федерации по Республике Мордов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70-04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роглазова Алина Валерьевна, главный специалист-эксперт отдела правового обеспечения и ведения государственного реестра и контроля за деятельностью юридических лиц, осуществляющих функции по возврату просроченной задолженности Управления Федеральной службы судебных приставов по Республике Мордов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6-47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ькина Наталья Владимировна, заместитель начальника отдела по вопросам регистрации актов гражданского состояния и оказания государственных услуг Министерства юстиции Республики Мордов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 до 1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до 17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58-73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сташкина Галина Павловна, главный специалист – эксперт отдела по контролю и надзору в сфере адвокатуры, нотариата, государственной регистрации актов гражданского состояния Управления Министерства юстиции Российской Федерации по Республике Мордов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70-04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глазова Алина Валерьевна, главный специалист-эксперт отдела правового обеспечения и ведения государственного реестра и контроля за деятельностью юридических лиц, осуществляющих функции по возврату просроченной задолженности Управления Федеральной службы судебных приставов по Республике Мордов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6-47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ькина Наталья Владимировна, заместитель начальника отдела по вопросам регистрации актов гражданского состояния и оказания государственных услуг Министерства юстиции Республики Мордо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 до 1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до 17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58-73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сташкина Галина Павловна, главный специалист – эксперт отдела по контролю и надзору в сфере адвокатуры, нотариата, государственной регистрации актов гражданского состояния Управления Министерства юстиции Российской Федерации по Республике Мордов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70-04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глазова Алина Валерьевна, главный специалист-эксперт отдела правового обеспечения и ведения государственного реестра и контроля за деятельностью юридических лиц, осуществляющих функции по возврату просроченной задолженности Управления Федеральной службы судебных приставов по Республике Мордов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6-47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ькина Наталья Владимировна, заместитель начальника отдела по вопросам регистрации актов гражданского состояния и оказания государственных услуг Министерства юстиции Республики Мордо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 до 1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до 17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58-73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сташкина Галина Павловна, главный специалист – эксперт отдела по контролю и надзору в сфере адвокатуры, нотариата, государственной регистрации актов гражданского состояния Управления Министерства юстиции Российской Федерации по Республике Мордов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70-04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глазова Алина Валерьевна, главный специалист-эксперт отдела правового обеспечения и ведения государственного реестра и контроля за деятельностью юридических лиц, осуществляющих функции по возврату просроченной задолженности Управления Федеральной службы судебных приставов по Республике Мордов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6-47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ькина Наталья Владимировна, заместитель начальника отдела по вопросам регистрации актов гражданского состояния и оказания государственных услуг Министерства юстиции Республики Мордо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59:00Z</dcterms:created>
  <dc:creator>1</dc:creator>
  <dc:description/>
  <cp:keywords/>
  <dc:language>en-US</dc:language>
  <cp:lastModifiedBy>User</cp:lastModifiedBy>
  <cp:lastPrinted>2019-12-24T13:07:00Z</cp:lastPrinted>
  <dcterms:modified xsi:type="dcterms:W3CDTF">2021-01-18T15:00:00Z</dcterms:modified>
  <cp:revision>9</cp:revision>
  <dc:subject/>
  <dc:title>        УТВЕРЖДАЮ                                                       УТВЕРЖДАЮ                                                         УТВЕРЖДАЮ</dc:title>
</cp:coreProperties>
</file>