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(штамп суда)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И З В Е Щ Е Н И Е</w:t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 районный</w:t>
      </w:r>
      <w:r>
        <w:rPr/>
        <w:t xml:space="preserve"> </w:t>
      </w:r>
      <w:r>
        <w:rPr>
          <w:color w:val="000000"/>
        </w:rPr>
        <w:t>суд Республики Мордовия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извещает гр. _______________________________________________________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оживающего (ую) 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, что _________________________ 20 ________ г.  в ________ часов в __________________________________________________ суде,</w:t>
      </w:r>
      <w:r>
        <w:rPr/>
        <w:t xml:space="preserve"> </w:t>
      </w:r>
      <w:r>
        <w:rPr>
          <w:color w:val="000000"/>
        </w:rPr>
        <w:t>находящемся по адресу _________________________________________ 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слушается дело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</w:t>
        <w:br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удья ______________________________________ ( ____________________ 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(гербовая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4:00Z</dcterms:created>
  <dc:creator>Slavai</dc:creator>
  <dc:description/>
  <cp:keywords/>
  <dc:language>en-US</dc:language>
  <cp:lastModifiedBy>*</cp:lastModifiedBy>
  <dcterms:modified xsi:type="dcterms:W3CDTF">2008-10-28T12:34:00Z</dcterms:modified>
  <cp:revision>2</cp:revision>
  <dc:subject/>
  <dc:title>Приложение № 3</dc:title>
</cp:coreProperties>
</file>