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793"/>
        <w:gridCol w:w="2120"/>
        <w:gridCol w:w="3395"/>
      </w:tblGrid>
      <w:tr>
        <w:trPr>
          <w:trHeight w:val="510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Извещение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ссир</w:t>
            </w:r>
          </w:p>
        </w:tc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-НБ РЕСПУБЛИКА МОРДОВИЯ БАНКА РОССИИ//УФК по Республике Мордовия  г. Саранск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лательщике</w:t>
            </w:r>
          </w:p>
        </w:tc>
      </w:tr>
      <w:tr>
        <w:trPr>
          <w:trHeight w:val="510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К  по РМ (Управление Министерства юстиции Российской Федерации по Республике Мордовия, л/с 04091879580)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/сч 03100643000000010900, БИК 018952501, </w:t>
              <w:br/>
              <w:t xml:space="preserve">к/сч 40102810345370000076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получателя платежа: 1326207411,  КПП 132601001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КТМО 8970100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Наименование платеж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Гос. пошлина за истребование документов с территорий иностранных государ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код 318 1 08 07200 0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37 11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, адрес плательщика)</w:t>
            </w:r>
          </w:p>
        </w:tc>
      </w:tr>
      <w:tr>
        <w:trPr>
          <w:trHeight w:val="276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________ Сумма платежа: _________руб. ____коп.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лательщик </w:t>
            </w:r>
            <w:r>
              <w:rPr>
                <w:sz w:val="20"/>
              </w:rPr>
              <w:t>____________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омер лицевого счета (код) плательщика)</w:t>
            </w:r>
          </w:p>
        </w:tc>
      </w:tr>
      <w:tr>
        <w:trPr>
          <w:trHeight w:val="536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КВИТАН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Касси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-НБ РЕСПУБЛИКА МОРДОВИЯ БАНКА РОССИИ//УФК по Республике Мордовия  г. Саранск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нформация о плательщике</w:t>
            </w:r>
          </w:p>
        </w:tc>
      </w:tr>
      <w:tr>
        <w:trPr>
          <w:trHeight w:val="540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К  по РМ (Управление Министерства юстиции Российской Федерации по Республике Мордовия, л/с 04091879580)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 03100643000000010900, БИК 018952501, </w:t>
              <w:br/>
              <w:t xml:space="preserve">к/сч 40102810345370000076, </w:t>
              <w:br/>
              <w:t xml:space="preserve">ИНН получателя платежа: 1326207411,  КПП 132601001, </w:t>
              <w:br/>
              <w:t>ОКТМО 8970100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Наименование платеж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Гос. пошлина за истребование документов с территорий иностранных государств 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код 318 1 08 07200 0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37 11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, адрес плательщика)</w:t>
            </w:r>
          </w:p>
        </w:tc>
      </w:tr>
      <w:tr>
        <w:trPr>
          <w:trHeight w:val="330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________ Сумма платежа: _________руб. ____коп.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лательщик </w:t>
            </w:r>
            <w:r>
              <w:rPr>
                <w:sz w:val="20"/>
              </w:rPr>
              <w:t>____________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омер лицевого счета (код) плательщи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55:00Z</dcterms:created>
  <dc:creator>Татьяна Чегина</dc:creator>
  <dc:description/>
  <cp:keywords/>
  <dc:language>en-US</dc:language>
  <cp:lastModifiedBy>astashkina</cp:lastModifiedBy>
  <cp:lastPrinted>2021-01-11T12:52:00Z</cp:lastPrinted>
  <dcterms:modified xsi:type="dcterms:W3CDTF">2021-01-11T09:59:00Z</dcterms:modified>
  <cp:revision>3</cp:revision>
  <dc:subject/>
  <dc:title>Извещение</dc:title>
</cp:coreProperties>
</file>