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852295" cy="1943100"/>
            <wp:effectExtent l="0" t="0" r="0" b="0"/>
            <wp:wrapSquare wrapText="bothSides"/>
            <wp:docPr id="1" name="9%2B%25D0%25BC%25D0%25B0%25D1%258F_DoV%2B%25281%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%2B%25D0%25BC%25D0%25B0%25D1%258F_DoV%2B%25281%25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О.В. Илькин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ист-эксперт отдела по обеспечению деятельности управления Управления Министерства юстиции Российской Федерации по Республике Мордовия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253365</wp:posOffset>
            </wp:positionV>
            <wp:extent cx="2823845" cy="39865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ПАНОВА ВЕР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915-200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ы Великой Отечественной Войны моя бабушка, </w:t>
      </w:r>
      <w:r>
        <w:rPr>
          <w:rFonts w:cs="Times New Roman" w:ascii="Times New Roman" w:hAnsi="Times New Roman"/>
          <w:b/>
          <w:sz w:val="28"/>
          <w:szCs w:val="28"/>
        </w:rPr>
        <w:t>Лупанова Вера Ивановна,</w:t>
      </w:r>
      <w:r>
        <w:rPr>
          <w:rFonts w:cs="Times New Roman" w:ascii="Times New Roman" w:hAnsi="Times New Roman"/>
          <w:sz w:val="28"/>
          <w:szCs w:val="28"/>
        </w:rPr>
        <w:t xml:space="preserve"> была летчиком-инструктором Школы летчиков первоначального обучения ВВС ВМФ, обучала летному мастерству курсантов.</w:t>
      </w:r>
    </w:p>
    <w:p>
      <w:pPr>
        <w:pStyle w:val="Normal"/>
        <w:spacing w:lineRule="auto" w:line="360"/>
        <w:ind w:left="-540" w:firstLine="1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в юности Вера Ивановна занималась в планерном кружке города г. Вышний Волочок. Бывало, говорит, смотришь на эту «фанерную птицу», сердце заранее замирает </w:t>
        <w:br/>
        <w:t xml:space="preserve">от ощущения простора, широты, и ждешь - </w:t>
        <w:br/>
        <w:t xml:space="preserve">не дождешься, когда же подойдет твоя очередь взлететь вверх. К моменту, когда в руках был документ об окончании планерного кружка, комсомол города бросил призыв </w:t>
        <w:br/>
        <w:t xml:space="preserve">к молодежи: учиться летному делу! Создали аэроклуб. Желающих стать летчиками </w:t>
        <w:br/>
        <w:t>и летчицами вызвалось очень много. В числе трех девушек зачислили и Веру Лупанову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Великой Отечественной Войны Вера Ивановна была зачислена в военную авиацию и получила право самостоятельно обучать курсантов. Все годы войны Вера Лупанова обучала летному делу молодых летчиков-курсантов. В 1944 г. в Школу летчиков вместе с очередным пополнением курсантов прибыл легендарный герой Краснодона из знаменитой организации «Молодая Гвардия» Радий Юркин и был зачислен в группу Веры Лупановой. Вера Ивановна вспоминала, что Радий был очень дисциплинированный. Он первым из группы курсантов совершил самостоятельный полет, выполнил блестяще весь каскад фигур высшего пилотажа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анова Вера Ивановна закончила войну в звании лейтенанта авиации. Награждена орденом «Красная Звезда», медалью «За победу над Германией».</w:t>
      </w:r>
    </w:p>
    <w:p>
      <w:pPr>
        <w:pStyle w:val="Normal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а из наградного листа летчика-инструктора 2-й школы летчиков ВВС ВМФ младшего лейтенанта ЛУПАНОВОЙ Веры Ивановны (13.04.1945):</w:t>
      </w:r>
    </w:p>
    <w:p>
      <w:pPr>
        <w:pStyle w:val="Normal"/>
        <w:spacing w:lineRule="auto" w:line="360" w:before="100" w:after="200"/>
        <w:ind w:hanging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87795" cy="1920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21450" cy="2396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gbinding">
    <w:name w:val="ng-binding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428BCA"/>
      <w:u w:val="single"/>
      <w:shd w:fill="auto" w:val="clear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19:00Z</dcterms:created>
  <dc:creator>Букин Алексей Михайлович</dc:creator>
  <dc:description/>
  <cp:keywords/>
  <dc:language>en-US</dc:language>
  <cp:lastModifiedBy>1</cp:lastModifiedBy>
  <cp:lastPrinted>2020-04-13T10:29:00Z</cp:lastPrinted>
  <dcterms:modified xsi:type="dcterms:W3CDTF">2020-04-30T12:37:00Z</dcterms:modified>
  <cp:revision>5</cp:revision>
  <dc:subject/>
  <dc:title>ПРИЛОЖЕНИЕ № 1</dc:title>
</cp:coreProperties>
</file>