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За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 квартал 2015 года в Управление Министерства  юстиции Российской Федерации по Республике Мордовия поступило 24 обращения  граждан </w:t>
      </w:r>
      <w:r>
        <w:rPr>
          <w:sz w:val="28"/>
          <w:szCs w:val="28"/>
        </w:rPr>
        <w:t xml:space="preserve">в том числе: письменных обращений – 8, на личном приеме у руководства Управления - 16. Количество обращений по сравнению с аналогичным периодом прошлого года уменьшилось   на 14,2 %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4 г. –28 обращений, из них 14 письменных обращений, 14 на личном приеме у руководства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Из числа поступивших обращений: 1- жалоба на действия (бездействия) судебных приставов-исполнителей по исполнению исполнительных документов  не имущественного характера; 1-жалоба на действия (бездействия) адвоката. Обращения, касающиеся деятельности нотариата - 3; обращения, связанные с государственной регистрацией актов гражданского состояния – 2, по вопросам деятельности федеральных бюджетных судебно-экспертных учреждений – 1. Обращений по вопросу трудоустройства – 2; по вопросам, не относящимися к компетенции Минюста – 1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либо обращения направлены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Гужина Н.С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5-07-06T16:18:00Z</cp:lastPrinted>
  <dcterms:modified xsi:type="dcterms:W3CDTF">2015-07-06T13:21:00Z</dcterms:modified>
  <cp:revision>35</cp:revision>
  <dc:subject/>
  <dc:title/>
</cp:coreProperties>
</file>