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квартале 2015 года в Управление Министерства  юстиции Российской Федерации по Республике Мордовия поступило 36 обращений  граждан </w:t>
      </w:r>
      <w:r>
        <w:rPr>
          <w:sz w:val="28"/>
          <w:szCs w:val="28"/>
        </w:rPr>
        <w:t xml:space="preserve">в том числе: письменных обращений – 31, на личном приеме у руководства Управления - 5. Количество обращений по сравнению с аналогичным периодом прошлого года увеличилось   в 2,6 раз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4 г. –14 обращений, из них 5 письменных обращений, 9 на личном приеме у руководства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числа поступивших обращений: 1 жалоба на действия (бездействия) судебных приставов-исполнителей по исполнению исполнительных документов  не имущественного характера; обращений, касающиеся деятельности некоммерческих организаций – 1; 1-жалоба на действия (бездействия) нотариусов; 1-жалоба на действия (бездействия) адвокатов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Обращений по вопросу трудоустройства – 2; по вопросам, не относящимися к компетенции Минюста – 30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либо обращения направлены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танкина Е.В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5-04-06T10:38:00Z</cp:lastPrinted>
  <dcterms:modified xsi:type="dcterms:W3CDTF">2015-04-06T07:39:00Z</dcterms:modified>
  <cp:revision>29</cp:revision>
  <dc:subject/>
  <dc:title/>
</cp:coreProperties>
</file>