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i/>
          <w:szCs w:val="28"/>
          <w:u w:val="single"/>
        </w:rPr>
        <w:t>Информация на сайт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</w:t>
      </w:r>
      <w:r>
        <w:rPr>
          <w:spacing w:val="-6"/>
          <w:sz w:val="28"/>
          <w:szCs w:val="28"/>
          <w:lang w:val="en-US"/>
        </w:rPr>
        <w:t>IV</w:t>
      </w:r>
      <w:r>
        <w:rPr>
          <w:spacing w:val="-6"/>
          <w:sz w:val="28"/>
          <w:szCs w:val="28"/>
        </w:rPr>
        <w:t xml:space="preserve"> квартале 2014 года в Управление Министерства  юстиции Российской Федерации по Республике Мордовия поступило 28 обращений  граждан </w:t>
      </w:r>
      <w:r>
        <w:rPr>
          <w:sz w:val="28"/>
          <w:szCs w:val="28"/>
        </w:rPr>
        <w:t xml:space="preserve">в том числе: письменных обращений – 6, на Интернет-сайт-15, на личном приеме у руководства Управления - 7. Количество обращений по сравнению с аналогичным периодом прошлого года уменьшилось на 35%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pacing w:val="-6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3 г. поступило 43 обращения, из них 16 письменных обращений, 25 на личном приеме у руководства и 2 через Интернет сай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ступившие обращения в отчетном периоде текущего года распределяются следующим образом: жалобы на действия (бездействия) нотариуса, в том числе при оформлении наследственных прав -1; обращения, касающиеся деятельности некоммерческих организаций – 1, обращения, затрагивающие сферу  адвокатской деятельности – 1, обращения граждан по разъяснению законодательства – 1, обращения по вопросу трудоустройства – 1, по вопросам, не относящимися к компетенции Минюста – 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ителям, в установленные сроки,  даны соответствующие ответы и разъяснения, ряд обращений направлен по подведом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есарева Е.Н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23:00Z</dcterms:created>
  <dc:creator>udkina</dc:creator>
  <dc:description/>
  <cp:keywords/>
  <dc:language>en-US</dc:language>
  <cp:lastModifiedBy>irina</cp:lastModifiedBy>
  <cp:lastPrinted>2015-01-16T09:10:00Z</cp:lastPrinted>
  <dcterms:modified xsi:type="dcterms:W3CDTF">2015-01-16T06:12:00Z</dcterms:modified>
  <cp:revision>37</cp:revision>
  <dc:subject/>
  <dc:title/>
</cp:coreProperties>
</file>