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 2014 года в Управление Министерства юстиции Российской Федерации по Республике Мордовия  поступило  28  обращений граждан  в том числе: письменных обращений  - 14, на личном приеме у руководства Управления -14 .Количество обращений по сравнению с аналогичным периодом прошлого года увеличилось на 21,7 % (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3 г. -  23 обращений, из них 12  письменных обращений, на личном приеме у руководства – 11).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з числа поступивших обращений: жалобы  на действия (бездействия) нотариуса, в том числе при оформлении наследственных прав – 4; обращения, касающиеся деятельности некоммерческих организаций – 3; обращения, касающиеся адвокатской деятельности – 1; обращения, касающиеся государственной регистрации актов гражданского состояния – 1; обращения, касающиеся деятельности ФССП - 2; обращений по вопросу трудоустройству - 4; по вопросам, не относящимися к компетенции Минюста - 13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результатам рассмотрения, в установленные сроки, заявителям даны соответствующие ответы и разъяснения, либо обращения направлены по подведом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льдина К.Б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10:42:00Z</dcterms:created>
  <dc:creator>irina</dc:creator>
  <dc:description/>
  <cp:keywords/>
  <dc:language>en-US</dc:language>
  <cp:lastModifiedBy>soldatkin</cp:lastModifiedBy>
  <cp:lastPrinted>2014-07-14T17:26:00Z</cp:lastPrinted>
  <dcterms:modified xsi:type="dcterms:W3CDTF">2014-07-15T06:17:00Z</dcterms:modified>
  <cp:revision>4</cp:revision>
  <dc:subject/>
  <dc:title> Информация на сайт </dc:title>
</cp:coreProperties>
</file>