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i/>
          <w:i/>
          <w:szCs w:val="28"/>
          <w:u w:val="single"/>
        </w:rPr>
      </w:pPr>
      <w:r>
        <w:rPr>
          <w:szCs w:val="28"/>
        </w:rPr>
        <w:t xml:space="preserve">                                                                                                                </w:t>
      </w:r>
      <w:r>
        <w:rPr>
          <w:i/>
          <w:szCs w:val="28"/>
          <w:u w:val="single"/>
        </w:rPr>
        <w:t>Информация на сайт</w:t>
      </w:r>
    </w:p>
    <w:p>
      <w:pPr>
        <w:pStyle w:val="Normal"/>
        <w:rPr>
          <w:i/>
          <w:i/>
          <w:szCs w:val="28"/>
          <w:u w:val="single"/>
        </w:rPr>
      </w:pPr>
      <w:r>
        <w:rPr>
          <w:i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6"/>
          <w:sz w:val="28"/>
          <w:szCs w:val="28"/>
        </w:rPr>
        <w:t xml:space="preserve">В </w:t>
      </w:r>
      <w:r>
        <w:rPr>
          <w:spacing w:val="-6"/>
          <w:sz w:val="28"/>
          <w:szCs w:val="28"/>
          <w:lang w:val="en-US"/>
        </w:rPr>
        <w:t>I</w:t>
      </w:r>
      <w:r>
        <w:rPr>
          <w:spacing w:val="-6"/>
          <w:sz w:val="28"/>
          <w:szCs w:val="28"/>
        </w:rPr>
        <w:t xml:space="preserve"> квартале 2013 года в Управление Министерства  юстиции Российской Федерации по Республике Мордовия поступило 14 обращений  граждан </w:t>
      </w:r>
      <w:r>
        <w:rPr>
          <w:sz w:val="28"/>
          <w:szCs w:val="28"/>
        </w:rPr>
        <w:t xml:space="preserve">в том числе: письменных обращений – 5, на Интернет-сайт -2,  на личном приеме у руководства Управления - 7. Количество обращений по сравнению с аналогичным периодом прошлого года уменьшилось на 52 % (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2 г. –29 обращений, из них 7 письменных обращений, 17 на личном приеме у руководства и 5 через Интернет сайт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Из числа поступивших обращений 1 жалоба на действия (бездействия) адвоката. Обращений, касающиеся деятельности Федеральной службы судебных приставов – 1, нотариальной деятельности – 1, в сфере некоммерческих организаций – 1; по вопросам деятельности государственных судебно – экспертных учреждений – 1, международного сотрудничества – 1, обращений по вопросу трудоустройства – 3, по вопросам, не относящимися к компетенции Минюста –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, в установленные сроки, заявителям даны соответствующие ответы и разъяснения, ряд обращений направлен по подведомствен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лесарева Е.Н.</w:t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5:23:00Z</dcterms:created>
  <dc:creator>udkina</dc:creator>
  <dc:description/>
  <cp:keywords/>
  <dc:language>en-US</dc:language>
  <cp:lastModifiedBy>irina</cp:lastModifiedBy>
  <cp:lastPrinted>2013-04-04T16:46:00Z</cp:lastPrinted>
  <dcterms:modified xsi:type="dcterms:W3CDTF">2013-04-04T13:48:00Z</dcterms:modified>
  <cp:revision>21</cp:revision>
  <dc:subject/>
  <dc:title/>
</cp:coreProperties>
</file>