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i/>
          <w:szCs w:val="28"/>
          <w:u w:val="single"/>
        </w:rPr>
        <w:t>Информация на сайт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 xml:space="preserve">Во </w:t>
      </w:r>
      <w:r>
        <w:rPr>
          <w:spacing w:val="-6"/>
          <w:sz w:val="28"/>
          <w:szCs w:val="28"/>
          <w:lang w:val="en-US"/>
        </w:rPr>
        <w:t>II</w:t>
      </w:r>
      <w:r>
        <w:rPr>
          <w:spacing w:val="-6"/>
          <w:sz w:val="28"/>
          <w:szCs w:val="28"/>
        </w:rPr>
        <w:t xml:space="preserve"> квартале 2013 года в Управление Министерства  юстиции Российской Федерации по Республике Мордовия поступило 23 обращения  граждан </w:t>
      </w:r>
      <w:r>
        <w:rPr>
          <w:sz w:val="28"/>
          <w:szCs w:val="28"/>
        </w:rPr>
        <w:t xml:space="preserve">в том числе: письменных обращений – 12, на личном приеме у руководства Управления - 11. Количество обращений по сравнению с аналогичным периодом прошлого года увеличилось на 35% (во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е 2012 г. –17 обращений, из них 7 письменных обращений, 8 на личном приеме у руководства и 2 через Интернет сайт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з числа поступивших обращений 4 жалобы на действия (бездействия) нотариусов. Обращений, касающиеся деятельности некоммерческих организаций – 1; по вопросам государственной регистрации актов гражданского состояния – 2, обращения граждан по вопросу информирования по законодательству – 1, обращений по вопросу трудоустройства – 3, по вопросам, не относящимися к компетенции Минюста – 1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, в установленные сроки, заявителям даны соответствующие ответы и разъяснения, ряд обращений направлен по подведом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лесарева Е.Н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23:00Z</dcterms:created>
  <dc:creator>udkina</dc:creator>
  <dc:description/>
  <cp:keywords/>
  <dc:language>en-US</dc:language>
  <cp:lastModifiedBy>irina</cp:lastModifiedBy>
  <cp:lastPrinted>2013-07-02T14:05:00Z</cp:lastPrinted>
  <dcterms:modified xsi:type="dcterms:W3CDTF">2013-07-02T11:06:00Z</dcterms:modified>
  <cp:revision>26</cp:revision>
  <dc:subject/>
  <dc:title/>
</cp:coreProperties>
</file>