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II</w:t>
      </w:r>
      <w:r>
        <w:rPr>
          <w:spacing w:val="-6"/>
          <w:sz w:val="28"/>
          <w:szCs w:val="28"/>
        </w:rPr>
        <w:t xml:space="preserve"> квартале 2013 года в Управление Министерства  юстиции Российской Федерации по Республике Мордовия поступило 33 обращения  граждан </w:t>
      </w:r>
      <w:r>
        <w:rPr>
          <w:sz w:val="28"/>
          <w:szCs w:val="28"/>
        </w:rPr>
        <w:t xml:space="preserve">в том числе: письменных обращений – 6, на Интернет-сайт-4, на личном приеме у руководства Управления - 23. Количество обращений по сравнению с аналогичным периодом прошлого года увеличилось на  65% (в </w:t>
      </w:r>
      <w:r>
        <w:rPr>
          <w:spacing w:val="-6"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квартале 2012 г. –20 обращений, из них 4 письменных обращений, 13 на личном приеме у руководства и 3 через Интернет сай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числа поступивших обращений: жалобы на действия (бездействия) нотариуса, в том числе при оформлении наследственных прав и по реализации установленных функций в сфере нотариата-7; обращения, касающиеся деятельности некоммерческих организаций – 1, обращения, касающиеся адвокатской деятельности – 2, обращения граждан по вопросу информирования по законодательству – 2, обращения, касающиеся деятельности ФССП-1, обращений по вопросу трудоустройства – 11, по вопросам, не относящимися к компетенции Минюста – 9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ряд обращений направлен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3-10-04T11:57:00Z</cp:lastPrinted>
  <dcterms:modified xsi:type="dcterms:W3CDTF">2013-10-04T08:58:00Z</dcterms:modified>
  <cp:revision>29</cp:revision>
  <dc:subject/>
  <dc:title/>
</cp:coreProperties>
</file>