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i/>
          <w:szCs w:val="28"/>
          <w:u w:val="single"/>
        </w:rPr>
        <w:t>Информация на сайт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</w:t>
      </w:r>
      <w:r>
        <w:rPr>
          <w:spacing w:val="-6"/>
          <w:sz w:val="28"/>
          <w:szCs w:val="28"/>
          <w:lang w:val="en-US"/>
        </w:rPr>
        <w:t>IV</w:t>
      </w:r>
      <w:r>
        <w:rPr>
          <w:spacing w:val="-6"/>
          <w:sz w:val="28"/>
          <w:szCs w:val="28"/>
        </w:rPr>
        <w:t xml:space="preserve"> квартале 2013 года в Управление Министерства  юстиции Российской Федерации по Республике Мордовия поступило 43 обращения  граждан </w:t>
      </w:r>
      <w:r>
        <w:rPr>
          <w:sz w:val="28"/>
          <w:szCs w:val="28"/>
        </w:rPr>
        <w:t xml:space="preserve">в том числе: письменных обращений – 16, на Интернет-сайт-2, на личном приеме у руководства Управления - 25. Количество обращений по сравнению с аналогичным периодом прошлого года увеличилось в 2,7 раз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spacing w:val="-6"/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квартале 2012 г. поступило 16 обращений, из них 2 письменных обращений, 13 на личном приеме у руководства и 1 через Интернет сайт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Поступившие обращения в отчетном периоде текущего года распределяются следующим образом: жалобы на действия (бездействия) нотариуса, в том числе при оформлении наследственных прав -5; обращения, касающиеся деятельности некоммерческих организаций – 3, обращения, затрагивающие сферу  адвокатской деятельности – 2, обращения граждан по разъяснению законодательства – 1, обращения, связанные с государственной регистрацией актов гражданского состояния-2, обращения по вопросам юридической экспертизы нормативных правовых актов субъектов Российской Федерации-1, обращения, касающиеся деятельности ФССП-2, обращения по вопросу трудоустройства – 4, по вопросам, не относящимися к компетенции Минюста – 2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заявителям, в установленные сроки,  даны соответствующие ответы и разъяснения, ряд обращений направлен по подведом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лесарева Е.Н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23:00Z</dcterms:created>
  <dc:creator>udkina</dc:creator>
  <dc:description/>
  <cp:keywords/>
  <dc:language>en-US</dc:language>
  <cp:lastModifiedBy>irina</cp:lastModifiedBy>
  <cp:lastPrinted>2014-01-14T09:00:00Z</cp:lastPrinted>
  <dcterms:modified xsi:type="dcterms:W3CDTF">2014-01-14T13:33:00Z</dcterms:modified>
  <cp:revision>35</cp:revision>
  <dc:subject/>
  <dc:title/>
</cp:coreProperties>
</file>