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  <w:u w:val="single"/>
        </w:rPr>
        <w:t>Информация на сайт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квартале 2014 года в Управление Министерства  юстиции Российской Федерации по Республике Мордовия поступило 14 обращений  граждан </w:t>
      </w:r>
      <w:r>
        <w:rPr>
          <w:sz w:val="28"/>
          <w:szCs w:val="28"/>
        </w:rPr>
        <w:t xml:space="preserve">в том числе: письменных обращений – 5, на личном приеме у руководства Управления - 9. Количество обращений по сравнению с аналогичным периодом прошлого года не изменилось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3 г. –14 обращений, из них 5 письменных обращений, 7 на личном приеме у руководства и 2 через Интернет сайт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 числа поступивших обращений: 1 жалоба на действия (бездействия) судебных приставов-исполнителей по исполнению исполнительных документов имущественного характера; обращений, касающихся деятельности некоммерческих организаций – 4; обращений по вопросу трудоустройства – 1; по вопросам, не относящимися к компетенции Минюста – 8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, в установленные сроки, заявителям даны соответствующие ответы и разъяснения, либо обращения направлены по подведом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лесарева Е.Н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23:00Z</dcterms:created>
  <dc:creator>udkina</dc:creator>
  <dc:description/>
  <cp:keywords/>
  <dc:language>en-US</dc:language>
  <cp:lastModifiedBy>irina</cp:lastModifiedBy>
  <cp:lastPrinted>2014-04-01T09:23:00Z</cp:lastPrinted>
  <dcterms:modified xsi:type="dcterms:W3CDTF">2014-04-01T06:23:00Z</dcterms:modified>
  <cp:revision>25</cp:revision>
  <dc:subject/>
  <dc:title/>
</cp:coreProperties>
</file>