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b w:val="false"/>
        </w:rPr>
        <w:t>Компетентному суду</w:t>
      </w:r>
      <w:r>
        <w:rPr/>
        <w:t xml:space="preserve"> 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звание государств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РУЧЕНИЕ О ПРОИЗВОДСТВЕ ОТДЕЛЬНЫХ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ОЦЕССУАЛЬНЫХ ДЕЙСТВ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 дата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В соответствии с 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</w:rPr>
        <w:t>(название конвенции, договора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rPr>
          <w:b/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__________________________________________________________________</w:t>
      </w:r>
    </w:p>
    <w:p>
      <w:pPr>
        <w:pStyle w:val="TextBody"/>
        <w:jc w:val="center"/>
        <w:rPr>
          <w:b/>
          <w:b/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left"/>
        <w:rPr/>
      </w:pPr>
      <w:r>
        <w:rPr/>
        <w:t>имеет честь обратиться к Компетентному суду 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>
          <w:sz w:val="16"/>
        </w:rPr>
        <w:t>(название государства)</w:t>
      </w:r>
    </w:p>
    <w:p>
      <w:pPr>
        <w:pStyle w:val="TextBody"/>
        <w:rPr/>
      </w:pPr>
      <w:r>
        <w:rPr/>
        <w:t>с просьбой о выполнении отдельных процессуальных действий ____________</w:t>
      </w:r>
    </w:p>
    <w:p>
      <w:pPr>
        <w:pStyle w:val="TextBody"/>
        <w:jc w:val="right"/>
        <w:rPr/>
      </w:pPr>
      <w:r>
        <w:rPr/>
        <w:t xml:space="preserve">    </w:t>
      </w:r>
      <w:r>
        <w:rPr>
          <w:sz w:val="16"/>
        </w:rPr>
        <w:t>(указать, какие действ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и в отношении каких лиц должны быть произведены)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      </w:t>
      </w:r>
      <w:r>
        <w:rPr/>
        <w:t>Выполнение вышеперечисленных процессуальных действий необходимо в связи с рассмотрением дела 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>
          <w:sz w:val="16"/>
        </w:rPr>
        <w:t xml:space="preserve">(наименование дела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2"/>
        <w:rPr>
          <w:sz w:val="16"/>
        </w:rPr>
      </w:pPr>
      <w:r>
        <w:rPr>
          <w:sz w:val="16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лучае невозможности исполнения данного поручения, просьба сообщить об обстоятельствах, которые препятствуют исполнению пору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удья __________________________________ ( _________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гербовая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6:00Z</dcterms:created>
  <dc:creator>Konashkina</dc:creator>
  <dc:description/>
  <cp:keywords/>
  <dc:language>en-US</dc:language>
  <cp:lastModifiedBy>*</cp:lastModifiedBy>
  <cp:lastPrinted>2006-06-22T11:33:00Z</cp:lastPrinted>
  <dcterms:modified xsi:type="dcterms:W3CDTF">2008-10-28T12:36:00Z</dcterms:modified>
  <cp:revision>2</cp:revision>
  <dc:subject/>
  <dc:title>Компетентному суду _______________________________</dc:title>
</cp:coreProperties>
</file>