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  <w:t>Список политических партий, региональных отделений и иных структурных подразделений политических партий, иных общественных объединений, имеющих право в соответствии с Федеральным законом «О политических партиях» и Федеральным законом «Об основных гарантиях избирательных прав и права на участие в референдуме граждан Российской Федерации» принимать участие в качестве избирательных объединений в выборах депутатов Совета депутатов Мордовско-Пимбурского сельского поселения Зубово-Полянского муниципального района Республики Мордовия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писок политических партий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1. Всероссийская политическая партия </w:t>
      </w:r>
      <w:r>
        <w:rPr>
          <w:b/>
          <w:sz w:val="22"/>
          <w:szCs w:val="22"/>
        </w:rPr>
        <w:t>«ЕДИНАЯ РОССИЯ»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2. Политическая партия «</w:t>
      </w:r>
      <w:r>
        <w:rPr>
          <w:b/>
          <w:caps/>
          <w:sz w:val="22"/>
          <w:szCs w:val="22"/>
        </w:rPr>
        <w:t>Коммунистическая партия Российской Федерации</w:t>
      </w:r>
      <w:r>
        <w:rPr>
          <w:sz w:val="22"/>
          <w:szCs w:val="22"/>
        </w:rPr>
        <w:t>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3. Политическая партия </w:t>
      </w:r>
      <w:r>
        <w:rPr>
          <w:b/>
          <w:sz w:val="22"/>
          <w:szCs w:val="22"/>
        </w:rPr>
        <w:t xml:space="preserve">ЛДПР – </w:t>
      </w:r>
      <w:r>
        <w:rPr>
          <w:sz w:val="22"/>
          <w:szCs w:val="22"/>
        </w:rPr>
        <w:t>Либерально-демократическая партия России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4. Политическая партия «</w:t>
      </w:r>
      <w:r>
        <w:rPr>
          <w:b/>
          <w:sz w:val="22"/>
          <w:szCs w:val="22"/>
        </w:rPr>
        <w:t>ПАТРИОТЫ РОССИИ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5. Всероссийская политическая партия «ПРАВОЕ ДЕЛО»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6. Политическая партия </w:t>
      </w:r>
      <w:r>
        <w:rPr>
          <w:b/>
          <w:sz w:val="22"/>
          <w:szCs w:val="22"/>
        </w:rPr>
        <w:t>СПРАВЕДЛИВАЯ РОССИЯ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7. Политическая партия «Российская объединенная демократическая партия </w:t>
      </w:r>
      <w:r>
        <w:rPr>
          <w:b/>
          <w:sz w:val="22"/>
          <w:szCs w:val="22"/>
        </w:rPr>
        <w:t>«ЯБЛОКО»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8. </w:t>
      </w:r>
      <w:r>
        <w:rPr>
          <w:color w:val="000000"/>
          <w:sz w:val="22"/>
          <w:szCs w:val="22"/>
        </w:rPr>
        <w:t>Политическая партия «Республиканская партия России – Партия народной свободы»;</w:t>
      </w:r>
    </w:p>
    <w:p>
      <w:pPr>
        <w:pStyle w:val="Normal"/>
        <w:widowControl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 политическая партия «Демократическая партия России»;</w:t>
      </w:r>
    </w:p>
    <w:p>
      <w:pPr>
        <w:pStyle w:val="Normal"/>
        <w:widowControl w:val="false"/>
        <w:ind w:left="-720" w:hanging="0"/>
        <w:rPr/>
      </w:pPr>
      <w:r>
        <w:rPr>
          <w:color w:val="000000"/>
          <w:sz w:val="22"/>
          <w:szCs w:val="22"/>
        </w:rPr>
        <w:t>10. </w:t>
      </w:r>
      <w:r>
        <w:rPr>
          <w:sz w:val="22"/>
          <w:szCs w:val="22"/>
        </w:rPr>
        <w:t>Общероссийская политическая партия «Народная партия «За женщин России»;</w:t>
      </w:r>
    </w:p>
    <w:p>
      <w:pPr>
        <w:pStyle w:val="Normal"/>
        <w:ind w:left="-720" w:right="-186" w:hanging="0"/>
        <w:rPr/>
      </w:pPr>
      <w:r>
        <w:rPr>
          <w:sz w:val="22"/>
          <w:szCs w:val="22"/>
        </w:rPr>
        <w:t>11. </w:t>
      </w:r>
      <w:r>
        <w:rPr>
          <w:b/>
          <w:sz w:val="22"/>
          <w:szCs w:val="22"/>
        </w:rPr>
        <w:t>НАРОДНАЯ ПОЛИТИЧЕСКАЯ ПАРТИЯ «АЛЬЯНС ЗЕЛЕНЫХ И СОЦИАЛ - ДЕМОКРАТОВ»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2. Всероссийская политическая партия «Партия пенсионеров России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3. Политическая партия «Города России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4. Политическая партия «Молодая Россия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5. Всероссийская политическая партия «Новая Россия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6. Политическая партия «Российская экологическая партия «Зеленые»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17. </w:t>
      </w:r>
      <w:r>
        <w:rPr>
          <w:b/>
          <w:color w:val="000000"/>
          <w:sz w:val="22"/>
          <w:szCs w:val="22"/>
        </w:rPr>
        <w:t>Политическая партия КОММУНИСТИЧЕСКАЯ ПАРТИЯ КОММУНИСТЫ РОССИИ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8. Всероссийская политическая партия «Народная партия России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9. Всероссийская политическая партия «Аграрная партия России»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20. Всероссийская политическая партия </w:t>
      </w:r>
      <w:r>
        <w:rPr>
          <w:b/>
          <w:sz w:val="22"/>
          <w:szCs w:val="22"/>
        </w:rPr>
        <w:t>ПАРТИЯ ЗА СПРАВЕДЛИВОСТЬ!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1. Всероссийская политическая партия «Партия свободных граждан»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22. Политическая партия </w:t>
      </w:r>
      <w:r>
        <w:rPr>
          <w:b/>
          <w:sz w:val="22"/>
          <w:szCs w:val="22"/>
        </w:rPr>
        <w:t>ГРАЖДАНСКАЯ ПОЗИЦИЯ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3. политическая партия «Союз Горожан»;</w:t>
      </w:r>
    </w:p>
    <w:p>
      <w:pPr>
        <w:pStyle w:val="Normal"/>
        <w:ind w:left="-720" w:right="-186" w:hanging="0"/>
        <w:rPr/>
      </w:pPr>
      <w:r>
        <w:rPr>
          <w:sz w:val="22"/>
          <w:szCs w:val="22"/>
        </w:rPr>
        <w:t xml:space="preserve">24. Политическая партия </w:t>
      </w:r>
      <w:r>
        <w:rPr>
          <w:b/>
          <w:sz w:val="22"/>
          <w:szCs w:val="22"/>
        </w:rPr>
        <w:t>КОММУНИСТИЧЕСКАЯ ПАРТИЯ СОЦИАЛЬНОЙ СПРАВЕДЛИВОСТИ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5. Всероссийская политическая партия «Социал-демократическая партия  России»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26. Политическая партия </w:t>
      </w:r>
      <w:r>
        <w:rPr>
          <w:b/>
          <w:sz w:val="22"/>
          <w:szCs w:val="22"/>
        </w:rPr>
        <w:t>СОЦИАЛЬНОЙ ЗАЩИТЫ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7. Политическая партия «УМНАЯ РОССИЯ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8. Общественная организация Всероссийская политическая партия «Гражданская Сила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color w:val="000000"/>
          <w:sz w:val="22"/>
          <w:szCs w:val="22"/>
        </w:rPr>
        <w:t xml:space="preserve">29. </w:t>
      </w:r>
      <w:r>
        <w:rPr>
          <w:b/>
          <w:color w:val="000000"/>
          <w:sz w:val="22"/>
          <w:szCs w:val="22"/>
        </w:rPr>
        <w:t>ОБЩЕСТВЕННАЯ ОРГАНИЗАЦИЯ –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ЛИТИЧЕСКАЯ ПАРТИЯ «РОССИЙСКИЙ ОБЩЕНАРОДНЫЙ СОЮЗ»</w:t>
      </w:r>
      <w:r>
        <w:rPr>
          <w:color w:val="000000"/>
          <w:sz w:val="22"/>
          <w:szCs w:val="22"/>
        </w:rPr>
        <w:t>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color w:val="000000"/>
          <w:sz w:val="22"/>
          <w:szCs w:val="22"/>
        </w:rPr>
        <w:t>30. Политическая партия «</w:t>
      </w:r>
      <w:r>
        <w:rPr>
          <w:b/>
          <w:color w:val="000000"/>
          <w:sz w:val="22"/>
          <w:szCs w:val="22"/>
        </w:rPr>
        <w:t>Российская партия пенсионеров за справедливость</w:t>
      </w:r>
      <w:r>
        <w:rPr>
          <w:color w:val="000000"/>
          <w:sz w:val="22"/>
          <w:szCs w:val="22"/>
        </w:rPr>
        <w:t>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. Политическая партия «Гражданская Платформа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. Российская политическая Партия Мира и Единства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. Политическая партия «Монархическая партия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color w:val="000000"/>
          <w:sz w:val="22"/>
          <w:szCs w:val="22"/>
        </w:rPr>
        <w:t>34. </w:t>
      </w:r>
      <w:r>
        <w:rPr>
          <w:bCs/>
          <w:sz w:val="22"/>
          <w:szCs w:val="22"/>
        </w:rPr>
        <w:t>Всероссийская политическая партия «ЧЕСТНО» /Человек. Справедливость. Ответственность/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bCs/>
          <w:sz w:val="22"/>
          <w:szCs w:val="22"/>
        </w:rPr>
        <w:t xml:space="preserve">35. </w:t>
      </w:r>
      <w:r>
        <w:rPr>
          <w:sz w:val="22"/>
          <w:szCs w:val="22"/>
        </w:rPr>
        <w:t>Политическая партия «Трудовая партия России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sz w:val="22"/>
          <w:szCs w:val="22"/>
        </w:rPr>
        <w:t xml:space="preserve">36. </w:t>
      </w:r>
      <w:r>
        <w:rPr>
          <w:b/>
          <w:sz w:val="22"/>
          <w:szCs w:val="22"/>
        </w:rPr>
        <w:t>ВСЕРОССИЙСКАЯ ПОЛИТИЧЕСКАЯ ПАРТИЯ «РОДИНА»</w:t>
      </w:r>
      <w:r>
        <w:rPr>
          <w:sz w:val="22"/>
          <w:szCs w:val="22"/>
        </w:rPr>
        <w:t>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37. Политическая партия «Казачья партия Российской Федерации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38. Всероссийская политическая партия «ПАРТИЯ ДЕЛА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39. Политическая партия «Демократический выбор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sz w:val="22"/>
          <w:szCs w:val="22"/>
        </w:rPr>
        <w:t xml:space="preserve">40. Всероссийская политическая партия </w:t>
      </w:r>
      <w:r>
        <w:rPr>
          <w:b/>
          <w:sz w:val="22"/>
          <w:szCs w:val="22"/>
        </w:rPr>
        <w:t>«НАРОДНЫЙ АЛЬЯНС»</w:t>
      </w:r>
      <w:r>
        <w:rPr>
          <w:sz w:val="22"/>
          <w:szCs w:val="22"/>
        </w:rPr>
        <w:t>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sz w:val="22"/>
          <w:szCs w:val="22"/>
        </w:rPr>
        <w:t xml:space="preserve">41. </w:t>
      </w:r>
      <w:r>
        <w:rPr>
          <w:b/>
          <w:sz w:val="22"/>
          <w:szCs w:val="22"/>
        </w:rPr>
        <w:t>Политическая партия «ПАРТИЯ ВЕТЕРАНОВ РОССИИ</w:t>
      </w:r>
      <w:r>
        <w:rPr>
          <w:sz w:val="22"/>
          <w:szCs w:val="22"/>
        </w:rPr>
        <w:t>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42. Политическая партия «Партия Духовного Преображения России»;  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3. Политическая партия «НАЦИОНАЛЬНОЙ БЕЗОПАСНОСТИ РОССИИ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4.  Общероссийская политическая партия «ВОЛЯ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5. Политическая партия «Против всех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6. Политическая партия «Российская партия народного управления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7. Политическая партия «Российская Социалистическая партия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8. Всероссийская политическая партия «Союз Труда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9. Всероссийская политическая партия «Российская партия садоводов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50. Политическая партия «Партия налогоплательщиков России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51. Всероссийская политическая партия «Женский Диалог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52. Политическая партия «Рожденные в Союзе Советских Социалистических Республик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3. Общественная организация – Всероссийская политическая партия «ЗАЩИТНИКИ ОТЕЧЕСТВА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54. Политическая партия «Партия СОЦИАЛЬНОЙ СОЛИДАРНОСТИ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55. Политическая партия «Российский Объединенный Трудовой Фронт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56. Всероссийская политическая партия «Гражданская инициатива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57. Всероссийская политическая партия «Партия Возрождения Села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/>
      </w:pPr>
      <w:r>
        <w:rPr>
          <w:bCs/>
        </w:rPr>
        <w:t xml:space="preserve">58. </w:t>
      </w:r>
      <w:r>
        <w:rPr>
          <w:b/>
          <w:bCs/>
        </w:rPr>
        <w:t>Всероссийская политическая партия «ПАРТИЯ ВЕЛИКОЕ ОТЕЧЕСТВО»</w:t>
      </w:r>
      <w:r>
        <w:rPr>
          <w:bCs/>
        </w:rPr>
        <w:t>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59. Общероссийская политическая партия «РАЗВИТИЕ РОССИИ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60. Общественная организация - Политическая партия «Партия Возрождения России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61. Политическая партия «Объединенная аграрно-промышленная партия России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62. Политическая партия «Демократическая правовая Россия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63. Политическая партия «Национальный курс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/>
      </w:pPr>
      <w:r>
        <w:rPr>
          <w:bCs/>
        </w:rPr>
        <w:t>64.</w:t>
      </w:r>
      <w:r>
        <w:rPr>
          <w:b/>
        </w:rPr>
        <w:t xml:space="preserve"> </w:t>
      </w:r>
      <w:r>
        <w:rPr>
          <w:bCs/>
        </w:rPr>
        <w:t>Всероссийская политическая партия «Автомобильная Россия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65. Политическая партия «Общероссийская политическая партия «ДОСТОИНСТВО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/>
      </w:pPr>
      <w:r>
        <w:rPr>
          <w:bCs/>
        </w:rPr>
        <w:t xml:space="preserve">66. </w:t>
      </w:r>
      <w:r>
        <w:rPr>
          <w:b/>
          <w:bCs/>
        </w:rPr>
        <w:t>Общероссийская политическая партия «НАРОД ПРОТИВ КОРРУПЦИИ»</w:t>
      </w:r>
      <w:r>
        <w:rPr>
          <w:bCs/>
        </w:rPr>
        <w:t>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67. Политическая партия «Родная Партия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68. Политическая партия «Партия защиты бизнеса и предпринимательства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/>
      </w:pPr>
      <w:r>
        <w:rPr>
          <w:bCs/>
        </w:rPr>
        <w:t>69. Политическая партия «Спортивная партия России «</w:t>
      </w:r>
      <w:r>
        <w:rPr>
          <w:b/>
          <w:bCs/>
        </w:rPr>
        <w:t>ЗДОРОВЫЕ СИЛЫ</w:t>
      </w:r>
      <w:r>
        <w:rPr>
          <w:bCs/>
        </w:rPr>
        <w:t>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70. Политическая партия «Партия Социальных Реформ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/>
      </w:pPr>
      <w:r>
        <w:rPr>
          <w:bCs/>
        </w:rPr>
        <w:t xml:space="preserve">71. Политическая партия </w:t>
      </w:r>
      <w:r>
        <w:rPr>
          <w:b/>
          <w:bCs/>
        </w:rPr>
        <w:t>«Партия Человека Труда»</w:t>
      </w:r>
      <w:r>
        <w:rPr>
          <w:bCs/>
        </w:rPr>
        <w:t>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72. Всероссийская политическая партия «Интернациональная партия России»;</w:t>
      </w:r>
    </w:p>
    <w:p>
      <w:pPr>
        <w:pStyle w:val="Normal"/>
        <w:keepNext w:val="true"/>
        <w:keepLines/>
        <w:spacing w:before="0" w:after="0"/>
        <w:ind w:left="-720" w:hanging="0"/>
        <w:contextualSpacing/>
        <w:rPr>
          <w:bCs/>
        </w:rPr>
      </w:pPr>
      <w:r>
        <w:rPr>
          <w:bCs/>
        </w:rPr>
        <w:t>73. Политическая партия «Объединённая партия людей ограниченной трудоспособности России»;</w:t>
      </w:r>
    </w:p>
    <w:p>
      <w:pPr>
        <w:pStyle w:val="Normal"/>
        <w:keepNext w:val="true"/>
        <w:keepLines/>
        <w:ind w:left="-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74. Общественная организация - Политическая партия «Добрых дел, защиты детей, женщин, свободы, природы и пенсионеров».</w:t>
      </w:r>
    </w:p>
    <w:p>
      <w:pPr>
        <w:pStyle w:val="Normal"/>
        <w:keepNext w:val="true"/>
        <w:keepLines/>
        <w:ind w:left="57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keepNext w:val="true"/>
        <w:keepLines/>
        <w:ind w:left="57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писок региональных отделений политических партий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>Мордовское региональное отделение Всероссийской политической партии «</w:t>
            </w:r>
            <w:r>
              <w:rPr>
                <w:b/>
                <w:sz w:val="20"/>
                <w:szCs w:val="20"/>
              </w:rPr>
              <w:t>ЕДИНАЯ РОССИЯ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Всероссийской политической партии "Народная партия России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довское республиканское отделение политической партии </w:t>
            </w:r>
            <w:r>
              <w:rPr>
                <w:b/>
                <w:sz w:val="20"/>
                <w:szCs w:val="20"/>
              </w:rPr>
              <w:t>"КОММУНИСТИЧЕСКАЯ ПАРТИЯ РОССИЙСКОЙ ФЕДЕРАЦИИ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>Мордовское региональное отделение Политической партии «Российская объединенная демократическая партия «</w:t>
            </w:r>
            <w:r>
              <w:rPr>
                <w:b/>
                <w:sz w:val="20"/>
                <w:szCs w:val="20"/>
              </w:rPr>
              <w:t>ЯБЛОКО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 xml:space="preserve">Мордовское региональное отделение Политической партии </w:t>
            </w:r>
            <w:r>
              <w:rPr>
                <w:b/>
                <w:sz w:val="20"/>
                <w:szCs w:val="20"/>
              </w:rPr>
              <w:t xml:space="preserve">ЛДПР </w:t>
            </w:r>
            <w:r>
              <w:rPr>
                <w:sz w:val="20"/>
                <w:szCs w:val="20"/>
              </w:rPr>
              <w:t>– Либерально-демократической партии России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>Мордовское региональное отделение политической партии «</w:t>
            </w:r>
            <w:r>
              <w:rPr>
                <w:b/>
                <w:sz w:val="20"/>
                <w:szCs w:val="20"/>
              </w:rPr>
              <w:t>ПАТРИОТЫ РОССИИ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 xml:space="preserve">Региональное отделение Политической партии </w:t>
            </w:r>
            <w:r>
              <w:rPr>
                <w:b/>
                <w:sz w:val="20"/>
                <w:szCs w:val="20"/>
              </w:rPr>
              <w:t>СПРАВЕДЛИВАЯ РОССИЯ</w:t>
            </w:r>
            <w:r>
              <w:rPr>
                <w:sz w:val="20"/>
                <w:szCs w:val="20"/>
              </w:rPr>
              <w:t xml:space="preserve">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Всероссийской политической партии "ПРАВОЕ ДЕЛО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политической партии «Демократическая партия России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 Республике Мордовия Политической партии </w:t>
            </w:r>
            <w:r>
              <w:rPr>
                <w:b/>
                <w:sz w:val="20"/>
                <w:szCs w:val="20"/>
              </w:rPr>
              <w:t>КОММУНИСТИЧЕСКАЯ ПАРТИЯ СОЦИАЛЬНОЙ СПРАВЕДЛИВОСТИ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 Республике Мордовия  Политической партии </w:t>
            </w:r>
            <w:r>
              <w:rPr>
                <w:b/>
                <w:sz w:val="20"/>
                <w:szCs w:val="20"/>
              </w:rPr>
              <w:t>ГРАЖДАНСКАЯ ПОЗИЦ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Всероссийской политической партии «Социал-демократическая партия России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политической партии «Союз Горожан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Общероссийской политической партии «Народная партия «За женщин России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Молодая Россия»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сероссийской политической партии «Новая Россия»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ДОВСКОЕ РЕСПУБЛИКАНСКОЕ ОТДЕЛЕНИЕ Политической партии </w:t>
            </w:r>
            <w:r>
              <w:rPr>
                <w:b/>
                <w:sz w:val="20"/>
                <w:szCs w:val="20"/>
              </w:rPr>
              <w:t xml:space="preserve">КОММУНИСТИЧЕСКАЯ ПАРТИЯ КОММУНИСТЫ РОССИИ 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Политической партии «УМНАЯ РОССИЯ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"Республиканская партия России - Партия народной свободы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сероссийской политической партии «Гражданская Сила» в Республике Мордовия 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Российской политической Партии Мира и Единства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 Республике Мордовия Всероссийской политической партии </w:t>
            </w:r>
            <w:r>
              <w:rPr>
                <w:b/>
                <w:sz w:val="20"/>
                <w:szCs w:val="20"/>
              </w:rPr>
              <w:t>«НАРОДНЫЙ АЛЬЯНС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Общероссийской политической партии "ВОЛЯ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сероссийской политической партии "ЧЕСТНО" /Человек. Справедливость. Ответственность/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"Трудовая партия России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 xml:space="preserve">Региональное отделение Политической партии </w:t>
            </w:r>
            <w:r>
              <w:rPr>
                <w:b/>
                <w:sz w:val="20"/>
                <w:szCs w:val="20"/>
              </w:rPr>
              <w:t>"ПАРТИЯ ВЕТЕРАНОВ РОССИИ"</w:t>
            </w:r>
            <w:r>
              <w:rPr>
                <w:sz w:val="20"/>
                <w:szCs w:val="20"/>
              </w:rPr>
              <w:t xml:space="preserve">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 xml:space="preserve">Региональное отделение </w:t>
            </w:r>
            <w:r>
              <w:rPr>
                <w:b/>
                <w:sz w:val="20"/>
                <w:szCs w:val="20"/>
              </w:rPr>
              <w:t xml:space="preserve">ВСЕРОССИЙСКОЙ ПОЛИТИЧЕСКОЙ ПАРТИИ «РОДИНА» </w:t>
            </w:r>
            <w:r>
              <w:rPr>
                <w:sz w:val="20"/>
                <w:szCs w:val="20"/>
              </w:rPr>
              <w:t>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Российская Социалистическая партия» Республики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Республики Мордовия Политической партии «НАЦИОНАЛЬНОЙ БЕЗОПАСНОСТИ РОССИИ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Против всех»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"Партия Духовного Преображения России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"Рожденные в Союзе Советских Социалистических Республик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сероссийской политической партии "Российская партия садоводов 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сероссийской политической партии "Гражданская инициатива" в Республике Мордовия</w:t>
            </w:r>
          </w:p>
        </w:tc>
      </w:tr>
      <w:tr>
        <w:trPr>
          <w:trHeight w:val="266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 Республике Мордовия Всероссийской политической партии "Партия Возрождения Села"</w:t>
            </w:r>
          </w:p>
        </w:tc>
      </w:tr>
      <w:tr>
        <w:trPr>
          <w:trHeight w:val="180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 Республике Мордовия Политической партии "Демократическая правовая Россия"</w:t>
            </w:r>
          </w:p>
        </w:tc>
      </w:tr>
      <w:tr>
        <w:trPr>
          <w:trHeight w:val="539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 Республике Мордовия политической партии "Объединенная аграрно-промышленная партия России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  <w:tab w:val="left" w:pos="360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"Казачья партия Российской Федерации" в Республике Мордовия</w:t>
            </w:r>
          </w:p>
          <w:p>
            <w:pPr>
              <w:pStyle w:val="Style15"/>
              <w:keepNext w:val="true"/>
              <w:keepLines/>
              <w:tabs>
                <w:tab w:val="clear" w:pos="708"/>
                <w:tab w:val="left" w:pos="324" w:leader="none"/>
                <w:tab w:val="left" w:pos="360" w:leader="none"/>
              </w:tabs>
              <w:spacing w:before="0" w:after="0"/>
              <w:ind w:left="3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  <w:tab w:val="left" w:pos="360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сероссийской политической партии «Интернациональная партия России»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0. Региональное отделение в Республике Мордовия </w:t>
            </w:r>
            <w:r>
              <w:rPr>
                <w:b/>
                <w:color w:val="000000"/>
                <w:sz w:val="20"/>
                <w:szCs w:val="20"/>
              </w:rPr>
              <w:t>Всероссийской политической партии «ПАРТИЯ ВЕЛИКОЕ ОТЕЧЕСТВО»</w:t>
            </w:r>
          </w:p>
          <w:p>
            <w:pPr>
              <w:pStyle w:val="Style15"/>
              <w:keepNext w:val="true"/>
              <w:keepLines/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  Региональное отделение Общественной организации - Политической партии "Добрых дел, защиты детей, женщин, свободы, природы и пенсионеров" в Республике Мордовия.</w:t>
            </w:r>
          </w:p>
          <w:p>
            <w:pPr>
              <w:pStyle w:val="Style15"/>
              <w:keepNext w:val="true"/>
              <w:keepLines/>
              <w:tabs>
                <w:tab w:val="clear" w:pos="708"/>
                <w:tab w:val="left" w:pos="324" w:leader="none"/>
                <w:tab w:val="left" w:pos="360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Список структурных подразделений политических парт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540" w:hanging="360"/>
        <w:jc w:val="both"/>
        <w:rPr/>
      </w:pPr>
      <w:r>
        <w:rPr>
          <w:bCs/>
          <w:iCs/>
          <w:sz w:val="20"/>
          <w:szCs w:val="20"/>
        </w:rPr>
        <w:t>З.Полянское</w:t>
      </w:r>
      <w:r>
        <w:rPr>
          <w:b/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местное отделение Мордовского регионального отделения Всероссийской политической партии </w:t>
      </w:r>
      <w:r>
        <w:rPr>
          <w:b/>
          <w:bCs/>
          <w:iCs/>
          <w:sz w:val="20"/>
          <w:szCs w:val="20"/>
        </w:rPr>
        <w:t>"ЕДИНАЯ РОССИЯ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убово-Полянское местное отделение Мордовского регионального отделения Политической партии </w:t>
      </w:r>
      <w:r>
        <w:rPr>
          <w:b/>
          <w:sz w:val="20"/>
          <w:szCs w:val="20"/>
        </w:rPr>
        <w:t xml:space="preserve">ЛДПР </w:t>
      </w:r>
      <w:r>
        <w:rPr>
          <w:sz w:val="20"/>
          <w:szCs w:val="20"/>
        </w:rPr>
        <w:t>– Либерально-демократической партии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</w:tabs>
        <w:ind w:left="-540" w:hanging="36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Cs/>
          <w:iCs/>
          <w:color w:val="000000"/>
          <w:spacing w:val="-7"/>
          <w:sz w:val="20"/>
          <w:szCs w:val="20"/>
        </w:rPr>
        <w:t xml:space="preserve">Зубовополянское районное отделение </w:t>
      </w:r>
      <w:r>
        <w:rPr>
          <w:sz w:val="20"/>
          <w:szCs w:val="20"/>
        </w:rPr>
        <w:t xml:space="preserve">Мордовского республиканского отделения политической партии </w:t>
      </w:r>
      <w:r>
        <w:rPr>
          <w:b/>
          <w:sz w:val="20"/>
          <w:szCs w:val="20"/>
        </w:rPr>
        <w:t>"КОММУНИСТИЧЕСКАЯ ПАРТИЯ РОССИЙСКОЙ ФЕДЕРАЦ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Местное отделение Политической партии </w:t>
      </w:r>
      <w:r>
        <w:rPr>
          <w:rStyle w:val="StrongEmphasis"/>
          <w:sz w:val="20"/>
          <w:szCs w:val="20"/>
        </w:rPr>
        <w:t xml:space="preserve">СПРАВЕДЛИВАЯ РОССИЯ </w:t>
      </w:r>
      <w:r>
        <w:rPr>
          <w:rStyle w:val="StrongEmphasis"/>
          <w:b w:val="false"/>
          <w:sz w:val="20"/>
          <w:szCs w:val="20"/>
        </w:rPr>
        <w:t>в Зубово-Полянском муниципальном районе  Республики Мордовия.</w:t>
      </w:r>
    </w:p>
    <w:p>
      <w:pPr>
        <w:pStyle w:val="Normal"/>
        <w:keepNext w:val="true"/>
        <w:keepLines/>
        <w:ind w:left="-540" w:hanging="0"/>
        <w:jc w:val="center"/>
        <w:rPr>
          <w:rStyle w:val="StrongEmphasis"/>
          <w:b/>
          <w:b/>
          <w:sz w:val="20"/>
          <w:szCs w:val="20"/>
          <w:u w:val="single"/>
        </w:rPr>
      </w:pPr>
      <w:r>
        <w:rPr/>
      </w:r>
    </w:p>
    <w:p>
      <w:pPr>
        <w:pStyle w:val="Normal"/>
        <w:keepNext w:val="true"/>
        <w:keepLines/>
        <w:jc w:val="center"/>
        <w:rPr/>
      </w:pPr>
      <w:r>
        <w:rPr>
          <w:rStyle w:val="StrongEmphasis"/>
          <w:sz w:val="20"/>
          <w:szCs w:val="20"/>
          <w:u w:val="single"/>
        </w:rPr>
        <w:t>Список Общероссийских общественных  объединений</w:t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432" w:right="-1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циональная Ассоциация журналистов "Медиакрат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пенсионер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дзюдо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Нят-Ням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енный Комитет народного контрол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Интеграц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Казачество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малого и среднего предпринимательства "ОПОРА  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ветеранов Афганиста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Образование для инвалид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Шахматные надежды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Первая общероссийская ассоциация врачей частной практик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ревматолог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Молодая Гвардия Едино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о офтальмолог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рукопашного бо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ая общественная организация "Ассоциация информационных работников"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хитиновое общ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судомодельного спорт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Старшее поколени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Окинава Годзю-рю каратэ-д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общественная организация инвалидов военной службы "Содруж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академия юридических нау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Барменская ассоциация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Деловые женщины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Молодежный союз экономистов и финансис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циональный совет защиты эколог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Российское медицинское общ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нейрохирург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алют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ая общественная организация "Ассоциация Частных Инвесторов"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ветеранов органов внутренних дел и внутренних войск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ая организация инвалидов " Всероссийское общество глухих 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льный союз адвокат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нефтегазопромышленник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земское движени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радиоспорта и радиолюбительства "Союз радиолюбител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кинематографистов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Ассоциация космонавтики России" (АКР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народная общественная организация "Международная программа "Диабет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Российский союз офицеров запас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ъединенная Федерация сверхлегкой авиации, СЛА-мото и СЛА-планерного спорт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историков-архивис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российское объединение корейце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космонавтики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гандбол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Гильдия кинорежиссер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общество охраны природ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ветеранов и сотрудников служб безопасност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вет родителей военнослужащих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войны в Афганистане и военной травмы  «Инвалиды войны»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Союз композитор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творческая общественная организация "Союз художник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Российское научно-техническое общество строи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общество спасания на вода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Правооблада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"Союз женщин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Всероссийское общество изобретателей и рационализатор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академия естественных нау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Молодеж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экологическая организация "Подорожни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молодежная организация "МОЛОДЫЕ СОЦИАЛИСТЫ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ПРАВ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ветеранов "БОЕВОЕ БРАТ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ционально-консервативный союз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ЗА НАЦИОНАЛЬНЫЕ ИНТЕРЕСЫ, СУВЕРЕНИТЕТ И ТЕРРИТОРИАЛЬНУЮ ЦЕЛОСТНОСТЬ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ЦЕНТР ЭКОЛОГИЧЕСКОЙ ПОЛИТИКИ И КУЛЬТУР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машиностроител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научное медицинское общество терапев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ветеранов уголовно-исполнительной системы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морских пехотинцев "Тайфун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ветеранов и пенсионеров прокуратуры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молодых учены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о Врач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Единое молодежное парламентское движение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Славное дел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ая общественная организация "Центр противодействия коррупции в органах государственной власти"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ая Федерация Панкратио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искусствовед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российская физкультурно-спортивная организация "Союз чир спорта и черлидинг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Ассоциация букмекер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Поэты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оспитатели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Молодых Предпринима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ДИНА-Конгресс Русских Общин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патриотическая организация "Военно-спортивный союз       М.Т. Калашников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Медицинская Лиг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инженер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клуб финансовых директор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кийская общественная организация "Центральное спортивное общество "Крылья Сове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Боулспорт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ственная организация "Дети войн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туденческая лига Рукопашного бо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содействия развитию культурных и деловых связей "Союз Украинце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ддержки и охраны здоровья "Национальная Академия Здоровь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циональная родительская ассоциация социальной поддержки семьи и защиты семейных ценност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физкультурно-спортивная общественная организация "Федерация Ашихара каратэ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ПОДДЕРЖКЕ РАЗВИТИЯ И ИСПОЛЬЗОВАНИЯ ЧИСТОПОРОДНЫХ СОБАК "РОССИЙСКИЙ КИНОЛОГИЧЕСКИЙ СОЮЗ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травматологов-ортопед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клинической онколог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Движение поддержки патриотических инициатив "Служу России!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ГРАЖДАНСКОЕ ОБЩ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Первое свободное поколени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Аграрн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Конгресс интеллигенции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Всероссийский Женский Союз - Надежд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содействие построению социального государства "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Зеленых "Роди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ое объединение избира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развития традиционных духовных ценностей "Благоденстви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сельских женщин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защиты прав человека "За права человек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ХАРТИЯ ЖИЗН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Трудов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в защиту прав потребителей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е общественное движение "Российское общенародное движение" (РОД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Национальное Артийское Движение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В защиту Детст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Выбор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Конструктивно-экологическое движение России "КЕДР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содействия укреплению российской государственности "Фронт национального спасе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ое Движение Демократических Реформ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ий конгресс народов Кавказ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юз социал-демокра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ЮЗ ПРАВЫХ СИЛ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Путь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ая женская футбольная лиг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За сбережение народ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народное общественное движение "Высший Совет Осетин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Экологическая миссия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циал-демократический союз женщин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ое общественное движение "Матери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Корпус "За чистые выбор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по увековечиванию памяти погибших при защите Отечества "Поисковое движение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НАРОДНЫЙ ФРОНТ "ЗА РОССИЮ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по возрождению традиций народов России "Всероссийское созидательное движение "Русский Лад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За права женщин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ое общественное движение "СОЮЗ МАТЕР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За социально-ответственное государство "НАРОДНОЕ ЕДИНСТВО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юз ученических производственных бригад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За национализацию и деприватизацию стратегических ресурсов стран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Ассоциация почетных граждан, наставников и талантливой молодеж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спортсменов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Российской академии наук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авиационных работник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союз "Федерация Независимых Профсоюз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ая общественная организация - Российский профессиональный союз работников текстильной и легкой промышленност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ессиональный союз трудящихся авиационной промышлен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союз работников водного транспорта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йский независимый профсоюз работников угольной промышленност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ессиональный союз работников радиоэлектронной промышлен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ий профессиональный союз работников оборонной промышлен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 "Торговое един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арбитражных управляющих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общего машиностроения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Общероссийский профсоюз работников организаций безопас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работников торговли и услуг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ессиональный союз работников атомной энергетики и промышлен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союз водолазов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физической культуры, спорта и туризма Российской  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гресс российских профсоюз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фессиональный союз летного состава Росси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фессиональный союз машиностроителей Российской Федераци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союз докер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бщероссийская организация "Российский профессиональный союз работников   судострое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гражданского персонала Вооруженных Сил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ъединение профсоюзов "Конфедерация труда России" (КТР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здравоохранения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фессиональный союз работников строительства и промышленности строительных материалов Российской Федераци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ий профессиональный союз работников природноресурсного комплекса  Российской Федераци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союз работников народного образования и науки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нефтяной, газовой отраслей промышленности и строительств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союз работников среднего и малого бизнес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Профсоюз работников связи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ое объединение- "Всероссийский Электропрофсоюз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лесных отраслей Российской Федерации (России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агропромышленного комплекса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ессиональный союз работников культуры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йский профсоюз работников строительных специальностей и сервисных организаций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ий Профсоюз работников физической культуры, спорта и туризма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казначеев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Общероссийский профсоюз работников судостроения, судоремонта и морской техники"</w:t>
            </w:r>
          </w:p>
        </w:tc>
      </w:tr>
    </w:tbl>
    <w:p>
      <w:pPr>
        <w:pStyle w:val="Normal"/>
        <w:keepNext w:val="true"/>
        <w:keepLines/>
        <w:jc w:val="center"/>
        <w:rPr>
          <w:rStyle w:val="StrongEmphasis"/>
          <w:sz w:val="20"/>
          <w:szCs w:val="20"/>
          <w:u w:val="single"/>
        </w:rPr>
      </w:pPr>
      <w:r>
        <w:rPr/>
      </w:r>
    </w:p>
    <w:p>
      <w:pPr>
        <w:pStyle w:val="Normal"/>
        <w:keepNext w:val="true"/>
        <w:keepLines/>
        <w:ind w:left="-540" w:hanging="0"/>
        <w:jc w:val="center"/>
        <w:rPr/>
      </w:pPr>
      <w:r>
        <w:rPr>
          <w:b/>
          <w:sz w:val="20"/>
          <w:szCs w:val="20"/>
          <w:u w:val="single"/>
        </w:rPr>
        <w:t xml:space="preserve">Список общественных объединений, зарегистрированных на территории Республики Мордовия, </w:t>
      </w:r>
    </w:p>
    <w:p>
      <w:pPr>
        <w:pStyle w:val="Normal"/>
        <w:keepNext w:val="true"/>
        <w:keepLines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ставы которых предусматривают участие в выборах</w:t>
      </w:r>
    </w:p>
    <w:p>
      <w:pPr>
        <w:pStyle w:val="Normal"/>
        <w:keepNext w:val="true"/>
        <w:keepLines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78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48"/>
      </w:tblGrid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"/>
                <w:sz w:val="20"/>
                <w:szCs w:val="20"/>
              </w:rPr>
              <w:t>Мордо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общественная организация "Морское собрание Республики Мордовия имени адмирала Ф.Ф. Ушакова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"Эрзянская община Мордов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"Агентство волонтерской службы "Пиэтас" Мордовского госуниверситета им. Н.П. Огарева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"Федерация плавания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Рабочий Союз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общественная организация "Союз женщин Мордов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рганизация Общероссийской общественной организации "Российский Союз ветеранов Афганистана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Ветеран уголовно-исполнительной системы" Республики Мордов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"Православная Община Мордов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ая республиканская общественно-спортивная организация "Общество охотников и рыболовов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"Федерация тяжелой атлетики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общественная организация "Федерация футбола Республики Мордовия"</w:t>
            </w:r>
          </w:p>
        </w:tc>
      </w:tr>
      <w:tr>
        <w:trPr>
          <w:trHeight w:val="198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молодежное общественное движение "Созидание"</w:t>
            </w:r>
          </w:p>
        </w:tc>
      </w:tr>
      <w:tr>
        <w:trPr>
          <w:trHeight w:val="153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Федерация тенниса" Республики Мордов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Союз журналистов Республики Мордов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бщественная патриотическая организация "За правое дело Сталина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"Парапланерный клуб "ПараЛайн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"Федерация фигурного катания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Общероссийской молодежной общественной организации "Преемник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"Федерация конькобежного спорта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сероссийской общественной организации "Молодая Гвардия Единой России"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бщественная организация ветеранов органов внутренних дел  и внутренних войск Росс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Общероссийской общественной организации инвалидов "Всероссийская Ордена Трудового Красного Знамени общество слепых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общественное движение "Согласие. Порядок. Созидание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Российского профсоюза работников культуры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среднего и малого бизнеса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Общероссийской общественной организации "Всероссийское общество инвалидов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о-Полянская районная организация  Мордовской республиканской организации Общероссийской общественной организации "Всероссийское общество инвалидов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агропромышленного комплекса Российской Федерац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народного образования и наук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о-Полянская районная организация профсоюза работников народного образования и науки Республики Мордов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здравоохранения РФ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текстильной и легкой промышленност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строительства и промышленности строительных материалов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«Объединение организаций профсоюзов Республики Мордовия «Федерация профсоюзов Республики Мордовия»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рганизация профсоюза работников автомобильного транспорта и дорожного хозяйства Российской Федерац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потребкооперации и предпринимательства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Всероссийского "Электропрофсоюза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лесных отраслей РФ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связ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Общероссийского профессионального союза работников жизнеобеспечен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профсоюзная организация Российского профсоюза работников радиоэлектронной промышленност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бщественная организация содействия в решении социальных проблем семьи и человека «Право на жизнь»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инвалидов "Союз-Чернобыль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бщественное движение "Беспартийные избиратели Мордов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физкультурно-спортивная организация "Юность Мордовии" Российской общественной физкультурно-спортивной организации "Юность Росс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общероссийской общественной организации "Российский Союз Молодежи"</w:t>
            </w:r>
          </w:p>
        </w:tc>
      </w:tr>
      <w:tr>
        <w:trPr>
          <w:trHeight w:val="46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Общероссийской общественно-государственной организации" Добровольное общество содействия армии, авиации и флоту России"  Республики Мордовия</w:t>
            </w:r>
          </w:p>
        </w:tc>
      </w:tr>
      <w:tr>
        <w:trPr>
          <w:trHeight w:val="46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ая организация - Региональная национально-культурная автономия татар Республики Мордовия "Якташлар" ("Земляки")</w:t>
            </w:r>
          </w:p>
        </w:tc>
      </w:tr>
      <w:tr>
        <w:trPr>
          <w:trHeight w:val="46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ная территориальная организация Общероссийского союза общественных организаций инвалидов (ОСООИ) - Мордовская республиканская общественная организация инвалидов с детства и детей - инвалидов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отделение Всероссийской общественной организации ветеранов "БОЕВОЕ БРАТСТВО"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Всероссийского общества изобретателей и рационализаторов</w:t>
            </w:r>
          </w:p>
        </w:tc>
      </w:tr>
      <w:tr>
        <w:trPr>
          <w:trHeight w:val="46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правозащитная общественная организация татар Республики Мордовия «Защита»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Общероссийской общественной организации «РОССИЙСКОЕ МЕДИЦИНСКОЕ ОБЩЕСТВО» в Республике Мордовия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ая региональная общественная организация в защиту прав и интересов граждан "ГРАЖДАНСКАЯ СОЛИДАРНОСТЬ"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молодежная общественная организация «Прорыв»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общественное движение «Дети войны»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Общероссийского общественного движения в защиту прав и интересов потребителей "Объединение потребителей России" в Республике Мордовия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ое региональное отделение Молодежной общероссийской общественной организации "Российские Студенческие Отряды"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ое республиканское отделение Общероссийской общественной организации "Дети войны"</w:t>
            </w:r>
          </w:p>
        </w:tc>
      </w:tr>
      <w:tr>
        <w:trPr>
          <w:trHeight w:val="48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tabs>
                <w:tab w:val="clear" w:pos="708"/>
                <w:tab w:val="left" w:pos="1515" w:leader="none"/>
              </w:tabs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гиональное отделение Общероссийского общественного движения </w:t>
            </w:r>
            <w:r>
              <w:rPr>
                <w:rStyle w:val="StrongEmphasis"/>
                <w:color w:val="000000"/>
                <w:sz w:val="20"/>
                <w:szCs w:val="20"/>
              </w:rPr>
              <w:t>"НАРОДНЫЙ ФРОНТ "ЗА РОССИЮ"</w:t>
            </w:r>
            <w:r>
              <w:rPr>
                <w:color w:val="000000"/>
                <w:sz w:val="20"/>
                <w:szCs w:val="20"/>
              </w:rPr>
              <w:t xml:space="preserve"> в Республике Мордовия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Федерация Тайского бокса Республики Мордовия»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ое региональное отделение Общероссийской общественной организации работников средств массовой информации "МедиаСоюз"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егиональная общественная организация мордовского (мокшанского и эрзянского) нар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3"/>
        </w:tabs>
        <w:ind w:left="65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53"/>
        </w:tabs>
        <w:ind w:left="653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Dash041e0431044b0447043d044b0439char">
    <w:name w:val="dash041e_0431_044b_0447_043d_044b_0439__cha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28:00Z</dcterms:created>
  <dc:creator>kanaikina</dc:creator>
  <dc:description/>
  <cp:keywords/>
  <dc:language>en-US</dc:language>
  <cp:lastModifiedBy>kanaikina</cp:lastModifiedBy>
  <dcterms:modified xsi:type="dcterms:W3CDTF">2015-06-16T12:56:00Z</dcterms:modified>
  <cp:revision>11</cp:revision>
  <dc:subject/>
  <dc:title/>
</cp:coreProperties>
</file>